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2925" cy="677545"/>
            <wp:effectExtent l="0" t="0" r="0" b="0"/>
            <wp:docPr id="1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ЛЬНЕРЕЧЕНСКОГО ГОРОДСКОГО ОКРУГ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ПОСТАНОВЛ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 декабря 2016 года                             г. Дальнереченск                                                       № 99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ab/>
        <w:tab/>
        <w:tab/>
        <w:tab/>
        <w:tab/>
        <w:tab/>
        <w:t xml:space="preserve">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на проведения плановых проверок 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ведомственных организациях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о статьей 353-1 Трудового кодекса Российской Федерации, законом Приморского края от 07.11.2014 № 491-КЗ «О порядке и условиях осуществления ведомственного контроля за соблюдением трудового законодательства и иных нормативных правовых актов, содержащих нормы трудового права, на территории Приморского края», Уставом Дальнереченского городского округа, администрация Дальнереченского городского округ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план проведения плановых проверок в подведомственных организациях администрации Дальнереченского городского округа на 2017 год (прилагается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 Отделу муниципальной службы,  кадров и делопроизводства, разместить план проведения плановых проверок на официальном  Интернет-сайте Дальнереченского  городского округ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                                                 С.И. Васил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626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7:04:00Z</dcterms:created>
  <dc:creator>Любовь</dc:creator>
  <dc:description/>
  <cp:keywords/>
  <dc:language>en-US</dc:language>
  <cp:lastModifiedBy>adm49</cp:lastModifiedBy>
  <cp:lastPrinted>2016-12-01T11:21:00Z</cp:lastPrinted>
  <dcterms:modified xsi:type="dcterms:W3CDTF">2016-12-12T04:36:00Z</dcterms:modified>
  <cp:revision>12</cp:revision>
  <dc:subject/>
  <dc:title> </dc:title>
</cp:coreProperties>
</file>